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3034 -1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február 27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>Hévíz Város Önkormányzat Közbeszerzési és Beszerzési Szabályzatának felülvizsgálata, új szabályzat alko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Dr. Obermajer Attila ügyvéd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Szintén László,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özbeszerzésekről szóló 2015. évi CXLIII. törvény (továbbiakban Kbt.) </w:t>
      </w:r>
      <w:r>
        <w:rPr>
          <w:rFonts w:cs="Arial" w:ascii="Arial" w:hAnsi="Arial"/>
          <w:bCs/>
        </w:rPr>
        <w:t xml:space="preserve">27. § </w:t>
      </w:r>
      <w:r>
        <w:rPr>
          <w:rFonts w:cs="Arial" w:ascii="Arial" w:hAnsi="Arial"/>
        </w:rPr>
        <w:t>(1) bekezdése alapján: „Az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jelenleg hatályos Közbeszerzési és beszerzési szabályzat 2019. április 1. napján lépett hatályba. A módosítás helyett új közbeszerzési szabályzat készítése célszerű. A közbeszerzésekről szóló jogszabályok gyakori változását figyelembe kell venni a közbeszerzési eljárások lefolytatása sorá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alábbi pontokat javasoljuk módosítás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          Az 1.5.6. pontból javasoljuk törölni a „Közbeszerzési Adatbázisra” utalást. A éves összesített közbeszerzési tervet az EKR-ben kell közzétenni illetve az ajánlatkérő saját honlapján is közzé tehető.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          Az 1.13.1. b) pontban javasoljuk az építési beruházásokra vonatkozó értékhatárt 30-ról 55 millió Ft-ra emelni, tekintettel arra, hogy az építési beruházások esetében az értékhatár 2020.01.01-től 50 millió Ft-ra emelkedett.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          Az 1.15.1. pontban javasoljuk a Közbeszerzési Adatbázisban való közzétételt törölni, mert az már nem hatályos és csak felesleges többlet adminisztrációt jelent. Az Önkormányzat honlapján is közzé lehet tenni az információkat, de nem kötelező.</w:t>
      </w:r>
    </w:p>
    <w:p>
      <w:pPr>
        <w:pStyle w:val="Gmailmsolistparagraph"/>
        <w:spacing w:lineRule="auto" w:line="252" w:before="0" w:after="0"/>
        <w:jc w:val="both"/>
        <w:rPr/>
      </w:pPr>
      <w:r>
        <w:rPr>
          <w:rFonts w:cs="Arial" w:ascii="Arial" w:hAnsi="Arial"/>
          <w:lang w:eastAsia="en-US"/>
        </w:rPr>
        <w:t>-          Az 1.15.1. f) pont teljes törlését javaslom, mivel az éves összesített közbeszerzési terv készítése már nem hatályos.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          Az 1.15.2. pontban az ún. in-house szerződéseket nem kell már a Közbeszerzési Adatbázisban közzétenni, viszont az EKR-ben és a CoRe adatbázisban igen.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          Az 1.17. pontból az éves összesített statisztikai összegzés készítésére vonatkozó rész teljes törlését javasoljuk, tekintettel arra, hogy az már nem hatályos.</w:t>
      </w:r>
    </w:p>
    <w:p>
      <w:pPr>
        <w:pStyle w:val="Gmailmsolistparagraph"/>
        <w:spacing w:lineRule="auto" w:line="252" w:before="0" w:after="0"/>
        <w:jc w:val="both"/>
        <w:rPr/>
      </w:pPr>
      <w:r>
        <w:rPr>
          <w:rFonts w:cs="Arial" w:ascii="Arial" w:hAnsi="Arial"/>
          <w:lang w:eastAsia="en-US"/>
        </w:rPr>
        <w:t>-          Az 1.18.3. pontban a 700.000.000 Ft feletti építési beruházások esetében kötelező a felelős akkreditált közbeszerzési szaktanácsadó bevonása.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          Az 1.19.2. pontban törlésre javasoljuk a Kbt. 113. §-ra történő hivatkozást, tekintettel arra, hogy az már nem hatályos 2020.02.01-től.</w:t>
      </w:r>
    </w:p>
    <w:p>
      <w:pPr>
        <w:pStyle w:val="Gmailmsolistparagraph"/>
        <w:spacing w:lineRule="auto" w:line="252" w:before="0" w:after="160"/>
        <w:jc w:val="both"/>
        <w:rPr/>
      </w:pPr>
      <w:r>
        <w:rPr>
          <w:rFonts w:cs="Arial" w:ascii="Arial" w:hAnsi="Arial"/>
          <w:lang w:eastAsia="en-US"/>
        </w:rPr>
        <w:t>-          Az 1.22.2. pontban a 700.000.000 Ft feletti építési beruházások esetében kötelező a felelős akkreditált közbeszerzési szaktanácsadó bevon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özbeszerzési eljárások lebonyolítása olyan összetett feladat, amelyek jogszerű lebonyolításához a megfelelő szakértelemmel rendelkező külső szakértő bevonása indokol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lang w:eastAsia="hu-HU"/>
        </w:rPr>
        <w:t xml:space="preserve">Az előterjesztés mellékleteként csatolt szabályzatot </w:t>
      </w:r>
      <w:r>
        <w:rPr>
          <w:rFonts w:cs="Arial" w:ascii="Arial" w:hAnsi="Arial"/>
          <w:lang w:eastAsia="hu-HU"/>
        </w:rPr>
        <w:t>Obermajer és Tóth Ügyvédi Társulás (székhely: 1092 Budapest, Bakáts tér 8. IV/4.) képviselője Dr. Obermajer Attila készítette 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szabályzat az Önkormányzatra, és külön-külön az intézményekre mint ajánlatkérőre vonatkozi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ivatalra vonatkozó szabályzat külön jegyzői utasítás szerint, de igazodva képviselő-testület által elfogadott szabályzathoz kerül kibocsátásra. A képviselő-testület által jóváhagyott szabályzat szolgál mintaként az önkormányzat intézményei, mint Ajánlatkérők, szabályzatainak elkészítésére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 tisztelt Képviselő-testületet az előterjesztés megvitatásár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zabályzat tervezet mellékletként becsatol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rmatív határozat címe: </w:t>
      </w:r>
      <w:r>
        <w:rPr>
          <w:rFonts w:cs="Arial" w:ascii="Arial" w:hAnsi="Arial"/>
        </w:rPr>
        <w:t>Hévíz Város Önkormányzat Közbeszerzési és Beszerzési Szabályzatának felülvizsgálata, új szabályzat alko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az előterjesztés szerint jóváhagyja a Hévíz Város Önkormányzat </w:t>
      </w:r>
      <w:r>
        <w:rPr>
          <w:rFonts w:cs="Arial" w:ascii="Arial" w:hAnsi="Arial"/>
        </w:rPr>
        <w:t>Közbeszerzési és beszerzési Szabályzatát. A Szabályzat 2020. március 1. napján lép hatályba, ezzel a 70/2019. (III. 28.) határozattal jóváhagyott 2019. április 1-től hatályos szabályzat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0. március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abályzat a Hévízi Polgármesteri Hivatal és az önkormányzati intézmények vonatkozásában minta szabályzatként szolgál, melynek alapján az intézmény </w:t>
      </w:r>
      <w:r>
        <w:rPr>
          <w:rFonts w:eastAsia="Times New Roman" w:cs="Arial" w:ascii="Arial" w:hAnsi="Arial"/>
          <w:bCs/>
          <w:lang w:eastAsia="hu-HU"/>
        </w:rPr>
        <w:t xml:space="preserve">közbeszerzésekről szóló 2015. évi CXLIII. törvény </w:t>
      </w:r>
      <w:r>
        <w:rPr>
          <w:rFonts w:cs="Arial" w:ascii="Arial" w:hAnsi="Arial"/>
          <w:bCs/>
        </w:rPr>
        <w:t>27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, mint ajánlatkérő köteles megalkotni saját szabályzatát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lang w:eastAsia="hu-HU"/>
        </w:rPr>
        <w:tab/>
        <w:tab/>
        <w:t xml:space="preserve">Hermann Katalin igazgat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Laczkó Mária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Varga András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0. március 15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  <w:lang w:eastAsia="hu-HU"/>
        </w:rPr>
      </w:pPr>
      <w:r>
        <w:rPr>
          <w:rFonts w:cs="Arial" w:ascii="Arial" w:hAnsi="Arial"/>
          <w:b/>
          <w:highlight w:val="yellow"/>
          <w:lang w:eastAsia="hu-HU"/>
        </w:rPr>
      </w:r>
      <w:r>
        <w:br w:type="page"/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Obermajer Attila ügyvé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rmajer és Tóth Ügyvédi Társul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0:00Z</dcterms:created>
  <dc:creator>bertalan.linda</dc:creator>
  <dc:description/>
  <cp:keywords/>
  <dc:language>en-US</dc:language>
  <cp:lastModifiedBy>Szintén László</cp:lastModifiedBy>
  <cp:lastPrinted>2014-06-25T13:54:00Z</cp:lastPrinted>
  <dcterms:modified xsi:type="dcterms:W3CDTF">2020-02-20T08:02:00Z</dcterms:modified>
  <cp:revision>16</cp:revision>
  <dc:subject/>
  <dc:title/>
</cp:coreProperties>
</file>